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Éneklő Egyház</w:t>
      </w:r>
      <w:r>
        <w:rPr>
          <w:b/>
        </w:rPr>
        <w:br/>
        <w:t>Válogatás a Római Katolikus Népénektárból</w:t>
        <w:br/>
        <w:t>(2007, REP - PINC 009)</w:t>
        <w:br/>
        <w:t>Az egyház ünnepei</w:t>
      </w:r>
      <w:r>
        <w:rPr/>
        <w:br/>
        <w:t>Ádvent * Karácsony* Vízkereszt * Nagyböjt * Húsvét * Mennybemenetel * Pünkösd</w:t>
        <w:br/>
      </w:r>
    </w:p>
    <w:p>
      <w:pPr>
        <w:pStyle w:val="Normal"/>
        <w:rPr/>
      </w:pPr>
      <w:r>
        <w:rPr>
          <w:i/>
        </w:rPr>
        <w:t>Hungarian Religious Hymns I.</w:t>
        <w:br/>
        <w:t>The religious holidays - selections from the ’Éneklő Egyház’</w:t>
        <w:br/>
        <w:t xml:space="preserve">Hungarian Catholic hymnal. </w:t>
        <w:br/>
        <w:t>Advent * Christmas * Epiphany * Lent * Easter * Ascension * Pentecost</w:t>
      </w:r>
      <w:r>
        <w:rPr/>
        <w:br/>
      </w:r>
    </w:p>
    <w:p>
      <w:pPr>
        <w:pStyle w:val="Normal"/>
        <w:rPr/>
      </w:pPr>
      <w:r>
        <w:rPr>
          <w:b/>
        </w:rPr>
        <w:t>I. Ádvent / Advent</w:t>
      </w:r>
      <w:r>
        <w:rPr/>
        <w:br/>
        <w:t>1.Serkenj, lelkem, mély álmodból / Awake my soul from your profound sleep</w:t>
        <w:br/>
        <w:t>2.Csillagoknak Teremtője / Creator of the stars</w:t>
        <w:br/>
        <w:t>3.Ó Fényességes szép Hajnal  / Oh resplendent beautiful dawn</w:t>
        <w:br/>
        <w:t>4.Menj el sietséggel …  / Gabriel archangel, go in haste</w:t>
        <w:br/>
        <w:t>5.Ave Maria, Istennek Anyja  / Ave Maria</w:t>
        <w:br/>
        <w:br/>
      </w:r>
      <w:r>
        <w:rPr>
          <w:b/>
        </w:rPr>
        <w:t>II: Karácsony /Christmas</w:t>
      </w:r>
      <w:r>
        <w:rPr/>
        <w:br/>
        <w:t>6.Mostan kinyílt egy szép rózsavirág  / A beautiful rose has just bloomed</w:t>
        <w:br/>
        <w:t>7.Krisztus Urunknak áldott születésén  / At the blessed birth of Christ our Lord</w:t>
        <w:br/>
        <w:t xml:space="preserve">8.Gyermek születék Betlehemben / A child is born in Bethlehem </w:t>
        <w:br/>
        <w:t>9.Dicsőség mennyben az Istennek!  / Glory to God in heaven</w:t>
        <w:br/>
        <w:t xml:space="preserve">10.Ó, gyönyörű szép titokzatos éj! / Oh beautiful mysterious night </w:t>
        <w:br/>
        <w:t>11.Az Ige megtestesült Názáretben / The Word has been incarnated in Nazareth</w:t>
        <w:br/>
        <w:t>12.Istengyermek, kit irgalmad közénk lehozott  / Son of God</w:t>
        <w:br/>
        <w:br/>
        <w:t xml:space="preserve">Pásztor-énekek / Shepherd hymns </w:t>
        <w:br/>
        <w:t>13.Csordapásztorok  / Herdsman in Bethlehem</w:t>
        <w:br/>
        <w:t>14.Mennyből az angyal  / Shepherds, the angel came</w:t>
        <w:br/>
        <w:t>15.Pásztorok, pásztorok, örvendezve  / Shepherds rejoice</w:t>
        <w:br/>
        <w:br/>
        <w:t>Mária bölcsődala / Mary’s lullaby</w:t>
        <w:br/>
        <w:t>16.Midőn a Szűz magzatát  / The Virgin’s child</w:t>
        <w:br/>
        <w:br/>
        <w:t xml:space="preserve">Az esztendő fordulóján   At the end of the year </w:t>
        <w:br/>
        <w:t>17.Az esztendő fordulóján   / At the end of the year</w:t>
        <w:br/>
        <w:t>18.Ó szép Jézus, ez új esztendőben  / Oh beautiful Jesus</w:t>
        <w:br/>
        <w:t>19.Szép kelet, szép nap / Beautiful east, beautiful sun.</w:t>
        <w:br/>
        <w:br/>
      </w:r>
      <w:r>
        <w:rPr>
          <w:b/>
        </w:rPr>
        <w:t>III. Vízkereszt /Epiphany</w:t>
      </w:r>
      <w:r>
        <w:rPr/>
        <w:br/>
        <w:t>20.Az isteni Gyermeket  / The divine Child</w:t>
        <w:br/>
        <w:br/>
      </w:r>
      <w:r>
        <w:rPr>
          <w:b/>
        </w:rPr>
        <w:t>IV. Nagyböjt / Hymns for Lent</w:t>
      </w:r>
      <w:r>
        <w:rPr/>
        <w:t xml:space="preserve"> </w:t>
        <w:br/>
        <w:t>21.Mi gyarló emberek  / We humble people</w:t>
        <w:br/>
        <w:t>22.Ó Teremtőnk, hallgass minket  / Oh Creator, listen to us</w:t>
        <w:br/>
        <w:t>23.Jézus, világ Megváltója  / Jesus, Saviour of the world</w:t>
        <w:br/>
        <w:br/>
        <w:t xml:space="preserve">Énekek a Fájdalmas Szűzanyáról / Hymns about the grieving Virgin Mother </w:t>
        <w:br/>
        <w:t>24.Hol vagy, édes Jézus? / Where are you dear Jesus?</w:t>
        <w:br/>
        <w:t>25.A keresztfához megyek  / I’m going to the Cross</w:t>
        <w:br/>
        <w:t xml:space="preserve">26.Gyászba borult Isten csillagvára  / God’s castle of stars was thrown into mourning </w:t>
        <w:br/>
        <w:br/>
      </w:r>
      <w:r>
        <w:rPr>
          <w:b/>
        </w:rPr>
        <w:t>V. Húsvét / Easter</w:t>
      </w:r>
      <w:r>
        <w:rPr/>
        <w:t xml:space="preserve"> </w:t>
        <w:br/>
        <w:t>27.Az Isten igaz napja ez  / This is the true day of God</w:t>
        <w:br/>
        <w:t>28.Föltámadt Krisztus e napon  / Christ rose up on this day</w:t>
        <w:br/>
        <w:t>29.Krisztus feltámada/ Christ has risen out</w:t>
        <w:br/>
        <w:t xml:space="preserve">30.Örvendjetek, angyalok! / Rejoice angels! </w:t>
        <w:br/>
        <w:t>31.Ó ifjak, lányok, gyermekek  / Youths, girls, children</w:t>
        <w:br/>
        <w:t>32.Krisztus, virágunk, szép termő águnk  / Christ, our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. Pünkösd / Pentecost hymns</w:t>
      </w:r>
      <w:r>
        <w:rPr/>
        <w:br/>
        <w:t>Mennybemeneteli énekek / Song of Ascension</w:t>
        <w:br/>
        <w:t xml:space="preserve">33.Mennybe ment Krisztus e napon  / Christ went into heaven on this day </w:t>
        <w:br/>
        <w:t>34.Szentlélek Isten, szállj reánk  / Holy Spirit God, alight on us</w:t>
        <w:br/>
        <w:t>35.Jöjj, Szentlélek Úristen  / Come Holy Spirit our Lord God</w:t>
        <w:br/>
        <w:t xml:space="preserve">36.Pünkösdnek jeles napján  / On the illustrious day of Pentecost </w:t>
        <w:br/>
        <w:br/>
      </w:r>
      <w:r>
        <w:rPr>
          <w:b/>
        </w:rPr>
        <w:t>Szvorák Katalin – ének /voice</w:t>
      </w:r>
      <w:r>
        <w:rPr/>
        <w:t xml:space="preserve"> </w:t>
        <w:br/>
        <w:br/>
      </w:r>
      <w:r>
        <w:rPr>
          <w:b/>
        </w:rPr>
        <w:t>Közreműködnek / with:</w:t>
      </w:r>
      <w:r>
        <w:rPr/>
        <w:t xml:space="preserve"> </w:t>
        <w:br/>
        <w:t>Belej Ferenc – cselló szóló / cello</w:t>
        <w:br/>
        <w:t>Bolya Mátyás – koboz / cobsa (oriental fretless lute), citera / zither</w:t>
        <w:br/>
        <w:t>Csávás Attila – furulyák / wooden flutes, duda / bagpipe</w:t>
        <w:br/>
        <w:t>Gombai Tamás – hegedű / violin, brácsa / viola</w:t>
        <w:br/>
        <w:t xml:space="preserve">Mohácsy Albert – nagybőgő / double bass, dob / drum, ütőgardon / hit cello, cselló / cello </w:t>
        <w:br/>
        <w:t>Nagy Zsolt – brácsa / viola</w:t>
        <w:br/>
        <w:t>Pál Balázs – tekerő / hurdy.gurdy</w:t>
        <w:br/>
        <w:t>Pálóczy Krisztina – orgona / organ</w:t>
        <w:br/>
        <w:t>Vass Tibor – trombita / trumpet</w:t>
        <w:br/>
        <w:t>A szentendrei Vujicsics Tihamér Zeneiskola népdaltagozatos növendékei / folk singing students of the Vujicsics Music School in Szentendre,  - ének / voice : Juhász Júlia, Karajz Júlia, Sasvári Borcsa, Sergő Sára, Tamási Vanda,Völner Eszter,</w:t>
        <w:br/>
        <w:t>Férfikórus / Mens Chorus - ének / voice nevek: Berkesi Sándor, Drucker Péter, Czier Zoltán, Meleg Zoltán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tLeast" w:line="225" w:before="280" w:after="280"/>
    </w:pPr>
    <w:rPr>
      <w:rFonts w:ascii="Verdana" w:hAnsi="Verdana" w:cs="Verdana"/>
      <w:color w:val="4B4618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9:00Z</dcterms:created>
  <dc:creator>a</dc:creator>
  <dc:description/>
  <cp:keywords/>
  <dc:language>en-US</dc:language>
  <cp:lastModifiedBy>a</cp:lastModifiedBy>
  <dcterms:modified xsi:type="dcterms:W3CDTF">2010-11-09T10:24:00Z</dcterms:modified>
  <cp:revision>3</cp:revision>
  <dc:subject/>
  <dc:title/>
</cp:coreProperties>
</file>